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5 нче сыйныфның рус төркеме өчен татар теленнән                                                                                   административ контроль эш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tt-RU"/>
        </w:rPr>
      </w:pPr>
      <w:r>
        <w:rPr>
          <w:b/>
        </w:rPr>
        <w:t>Тема:</w:t>
      </w:r>
      <w:r>
        <w:rPr>
          <w:b/>
          <w:lang w:val="tt-RU"/>
        </w:rPr>
        <w:t xml:space="preserve"> Әти-әниләргә булышабыз</w:t>
      </w:r>
    </w:p>
    <w:p>
      <w:pPr>
        <w:pStyle w:val="Normal"/>
        <w:jc w:val="both"/>
        <w:rPr/>
      </w:pPr>
      <w:r>
        <w:rPr>
          <w:b/>
          <w:lang w:val="tt-RU"/>
        </w:rPr>
        <w:t>1. Тәрҗемә итегез</w:t>
      </w:r>
      <w:r>
        <w:rPr>
          <w:lang w:val="tt-RU"/>
        </w:rPr>
        <w:t>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ярдәм итәбез -                                                                  юабыз –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сөртәбез -                                                                         булышабыз –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2. Хикәяне күчереп языгыз.  Баш килештәге исемнәрнең астына сызыгыз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Малай белән кыз мәктәптән кайталар. Алда бер әби бара. Урамда бозлавык. Әби кинәт егылды. Малай портфелен кызга бирде һәм әбигә торырга булышты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3. Бирелгән сорауларга җавап языгыз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Нишли?         булыша        җыештыра      тузан сөртә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Нишләде?       ...........           ................          ..............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Нишләгән?     ...........           ................          ..............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Нишләргә?     ...........            ...............          ...............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4. Дөрес тәрҗемәне табыгыз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идән юа                                                                                     булышабыз                                      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6240" w:leader="none"/>
        </w:tabs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1) вытирает пол                                                                      1) поливаем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 xml:space="preserve">2) поливает цветы                                                                  2) помогаем  </w:t>
      </w:r>
    </w:p>
    <w:p>
      <w:pPr>
        <w:pStyle w:val="Normal"/>
        <w:tabs>
          <w:tab w:val="clear" w:pos="708"/>
          <w:tab w:val="left" w:pos="6240" w:leader="none"/>
        </w:tabs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3) моет пол                                                                              3) работаем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вытираю                                                                                   җыештыра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1) сибәм                                                                                   1) поливает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2) булышам                                                                             2)  убирает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3) сөртәм                                                                                 3)  моет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5.Зат-сан белән төрләнешне дәвам итегез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b/>
          <w:lang w:val="tt-RU"/>
        </w:rPr>
        <w:t xml:space="preserve">     </w:t>
      </w:r>
      <w:r>
        <w:rPr>
          <w:lang w:val="tt-RU"/>
        </w:rPr>
        <w:t xml:space="preserve">Мин ярдәм итәм.                                                                 Без  ...........   .    </w:t>
      </w:r>
    </w:p>
    <w:p>
      <w:pPr>
        <w:pStyle w:val="Normal"/>
        <w:rPr/>
      </w:pPr>
      <w:r>
        <w:rPr>
          <w:lang w:val="tt-RU"/>
        </w:rPr>
        <w:t xml:space="preserve">     </w:t>
      </w:r>
      <w:r>
        <w:rPr>
          <w:lang w:val="tt-RU"/>
        </w:rPr>
        <w:t>Син ..................  .                                                                 Сез  ..........   .</w:t>
      </w:r>
    </w:p>
    <w:p>
      <w:pPr>
        <w:pStyle w:val="Normal"/>
        <w:rPr/>
      </w:pPr>
      <w:r>
        <w:rPr>
          <w:lang w:val="tt-RU"/>
        </w:rPr>
        <w:t xml:space="preserve">     </w:t>
      </w:r>
      <w:r>
        <w:rPr>
          <w:lang w:val="tt-RU"/>
        </w:rPr>
        <w:t>Ул ..................    .                                                                 Алар ........    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8:28:00Z</dcterms:created>
  <dc:creator>Шайдуллина</dc:creator>
  <dc:description/>
  <dc:language>en-US</dc:language>
  <cp:lastModifiedBy>Рамзия</cp:lastModifiedBy>
  <cp:lastPrinted>2009-10-08T22:17:00Z</cp:lastPrinted>
  <dcterms:modified xsi:type="dcterms:W3CDTF">2023-01-09T18:28:00Z</dcterms:modified>
  <cp:revision>2</cp:revision>
  <dc:subject/>
  <dc:title>5 нче сыйныфның рус төркеме өчен татар теленнән</dc:title>
</cp:coreProperties>
</file>